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 экспертизы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об эффективности управленческой деятельности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директора общеобразовательного учреждения,</w:t>
      </w:r>
    </w:p>
    <w:p>
      <w:pPr>
        <w:pStyle w:val="3"/>
        <w:rPr>
          <w:sz w:val="32"/>
        </w:rPr>
      </w:pPr>
      <w:r>
        <w:rPr>
          <w:sz w:val="24"/>
          <w:szCs w:val="24"/>
        </w:rPr>
        <w:t>претендента на высшую квалификационную категорию</w:t>
      </w:r>
      <w:r>
        <w:rPr>
          <w:sz w:val="32"/>
        </w:rPr>
        <w:t xml:space="preserve">, </w:t>
      </w:r>
    </w:p>
    <w:p>
      <w:pPr>
        <w:pStyle w:val="3"/>
        <w:rPr/>
      </w:pPr>
      <w:r>
        <w:rPr/>
        <w:t>.</w:t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Фамилия, имя, отчество_____________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Место работы, должность____________________________________________________________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ование, специальность по диплому, год окончания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ование по направлениям подготовки «Государственное и муниципальное управление», «Менеджмент», «Управление персоналом» (</w:t>
      </w:r>
      <w:r>
        <w:rPr>
          <w:i/>
          <w:color w:val="000000"/>
          <w:sz w:val="24"/>
          <w:szCs w:val="24"/>
        </w:rPr>
        <w:t>указать место и время  обучения, реквизиты  документа по окончании учебы)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рсы повышения квалификации по профилю деятельности,  количество часов_______________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 о курсовой подготовке _____________________№ _______от_______________200__г  выдан  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(</w:t>
      </w:r>
      <w:r>
        <w:rPr>
          <w:i/>
          <w:color w:val="000000"/>
        </w:rPr>
        <w:t>наименование учреждения)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учение по информационно - коммуникационным технологиям, количество учебных часов_____, документ об обучении_______________от______________200___г. №___________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ан 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4"/>
          <w:szCs w:val="24"/>
        </w:rPr>
        <w:t>(</w:t>
      </w:r>
      <w:r>
        <w:rPr>
          <w:i/>
          <w:color w:val="000000"/>
        </w:rPr>
        <w:t>наименование учреждения)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е формы обучения (аспирантура, курсы  профессиональной переподготовки)____________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Общий трудовой стаж_______лет, в том числе педагогический стаж____лет_, управленческий  стаж_______лет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начен на занимаемую  должность в данном учреждении  в _________году  приказом по________________________________________от_________________г. №_________________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Квалификационная категория по должности, год присвоения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Общественная деятельность (участие в педагогических общественных объединениях,   экспертных советах (группах), жюри, комиссиях по направлениям образовательной деятельности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 Личные достижения в профессиональной деятельности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е и ведомственные награды, другие виды поощрения (указать год награждения)_____________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ичие ученой степени, год присвоения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ичие образовательных сертификатов регионального, федерального, международного уровня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частие в профессиональных, методических образовательных конкурсах муниципального, регионального, федерального, международного уровня, год участия, результаты, _________________________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/>
      </w:pPr>
      <w:r>
        <w:rPr>
          <w:sz w:val="24"/>
          <w:szCs w:val="24"/>
        </w:rPr>
        <w:t>в том числе участие  в конкурсе в рамках приоритетного национального проекта «Образование, год участия, результаты,  подтверждающие документы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ие в научно-практических конференциях федерального и регионального уровня, подтверждающие материалы </w:t>
      </w:r>
      <w:r>
        <w:rPr>
          <w:i/>
          <w:sz w:val="24"/>
          <w:szCs w:val="24"/>
        </w:rPr>
        <w:t>(тезисы в печатных сборниках по итогам конференции)____________</w:t>
      </w:r>
      <w:r>
        <w:rPr>
          <w:sz w:val="24"/>
          <w:szCs w:val="24"/>
        </w:rPr>
        <w:t>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торские научно-методические разработки (указать тему, рецензентов, год и уровень утверждения, подтверждающие материалы)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из них опубликованы во всероссийских, региональных, научно-методических образовательных изданиях </w:t>
      </w:r>
      <w:r>
        <w:rPr>
          <w:i/>
          <w:color w:val="000000"/>
          <w:sz w:val="24"/>
          <w:szCs w:val="24"/>
        </w:rPr>
        <w:t>(указать наименование, кем и когда изданы</w:t>
      </w:r>
      <w:r>
        <w:rPr>
          <w:color w:val="000000"/>
          <w:sz w:val="24"/>
          <w:szCs w:val="24"/>
        </w:rPr>
        <w:t>) ______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.ч. на образовательных Интернет-сайтах  _____________________________________________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е профессиональные достижения, в т.ч. результаты участия образовательного учреждения в соответствующих конкурсах, смотрах  федерального, республиканского, муниципального уровня (</w:t>
      </w:r>
      <w:r>
        <w:rPr>
          <w:i/>
          <w:color w:val="000000"/>
          <w:sz w:val="24"/>
          <w:szCs w:val="24"/>
        </w:rPr>
        <w:t>указать наименование, уровень, год проведения мероприятий, результаты, подтверждающие документы)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ичие оформленного  портфолио профессиональных  достижений________________________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tt-RU"/>
        </w:rPr>
        <w:t xml:space="preserve">. </w:t>
      </w:r>
      <w:r>
        <w:rPr>
          <w:b/>
          <w:sz w:val="24"/>
          <w:szCs w:val="24"/>
        </w:rPr>
        <w:t>Общие сведения об образовательном учреждении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tt-RU"/>
        </w:rPr>
        <w:t>3</w:t>
      </w:r>
      <w:r>
        <w:rPr>
          <w:color w:val="000000"/>
          <w:sz w:val="24"/>
          <w:szCs w:val="24"/>
        </w:rPr>
        <w:t>.1. Наличие лицензии, регистрационный номер___________,  выдана на основании приказа Министерства образования и науки Республики Татарстан от_____________200____г  №______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hd w:fill="FFFFFF" w:val="clear"/>
        <w:rPr>
          <w:sz w:val="24"/>
          <w:szCs w:val="24"/>
        </w:rPr>
      </w:pPr>
      <w:r>
        <w:rPr>
          <w:sz w:val="24"/>
          <w:szCs w:val="24"/>
          <w:lang w:val="tt-RU"/>
        </w:rPr>
        <w:t>3.2.Ч</w:t>
      </w:r>
      <w:r>
        <w:rPr>
          <w:sz w:val="24"/>
          <w:szCs w:val="24"/>
        </w:rPr>
        <w:t>исленность обучающихся  в учреждении  (по состоянию на год аттестации _________  чел.</w:t>
      </w:r>
    </w:p>
    <w:p>
      <w:pPr>
        <w:pStyle w:val="Normal"/>
        <w:pBdr>
          <w:bottom w:val="single" w:sz="12" w:space="0" w:color="000000"/>
        </w:pBdr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pBdr>
          <w:bottom w:val="single" w:sz="12" w:space="0" w:color="000000"/>
        </w:pBdr>
        <w:shd w:fill="FFFFFF" w:val="clear"/>
        <w:rPr>
          <w:sz w:val="24"/>
          <w:szCs w:val="24"/>
        </w:rPr>
      </w:pPr>
      <w:r>
        <w:rPr>
          <w:sz w:val="24"/>
          <w:szCs w:val="24"/>
        </w:rPr>
        <w:t>Структура классов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532"/>
        <w:gridCol w:w="2532"/>
        <w:gridCol w:w="2532"/>
      </w:tblGrid>
      <w:tr>
        <w:trPr/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упени обучения,  в том числе</w:t>
            </w:r>
          </w:p>
        </w:tc>
      </w:tr>
      <w:tr>
        <w:trPr/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ые классы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9 классы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 классы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классов, из них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ирующего обучени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(коррекционные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ческие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йские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ные (указать направленность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глубленным изучением предмета (указать предмет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4. Количество кружков, детских объединений  для обучающихся,  функционирующих на базе  учреждения______, в т.ч.  организованных при содействии и участии учреждений  дополнительного образования детей</w:t>
      </w:r>
      <w:r>
        <w:rPr>
          <w:i/>
          <w:color w:val="000000"/>
          <w:sz w:val="24"/>
          <w:szCs w:val="24"/>
        </w:rPr>
        <w:t>____. (Наименования кружков и детских объединений  указываются  отдельно)</w:t>
      </w:r>
    </w:p>
    <w:p>
      <w:pPr>
        <w:pStyle w:val="Normal"/>
        <w:rPr>
          <w:i/>
          <w:i/>
          <w:color w:val="000000"/>
          <w:sz w:val="24"/>
          <w:szCs w:val="24"/>
          <w:lang w:val="tt-RU"/>
        </w:rPr>
      </w:pPr>
      <w:r>
        <w:rPr>
          <w:i/>
          <w:color w:val="000000"/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tt-RU"/>
        </w:rPr>
        <w:t>3</w:t>
      </w:r>
      <w:r>
        <w:rPr>
          <w:sz w:val="24"/>
          <w:szCs w:val="24"/>
        </w:rPr>
        <w:t xml:space="preserve">.5. Кадровые ресурсы 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1417"/>
        <w:gridCol w:w="1560"/>
        <w:gridCol w:w="1842"/>
        <w:gridCol w:w="152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кадр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работ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отношении к общему количе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ител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отношении к общему количеств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имеют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сшее профессиона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ее профессиональ- 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ое профессиональное или общее среднее образование/из них обучаются заочн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категории, в т.ч.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ысшую категор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ервую категор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торую категор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награды, почетные з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 нагрудные знаки («Отличник народного просвещения»,  «За заслуги в образовании» и др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педагогов – призеров, дипломантов, профессиональных конкурсов, смотров международного___ чел., федерального_______чел, республиканского _____чел. , муниципального уровня ____ чел.  , в том числе  победителей конкурса в рамках реализации приоритетного национального проекта «Образование»____ чел..</w:t>
      </w:r>
    </w:p>
    <w:p>
      <w:pPr>
        <w:pStyle w:val="Normal"/>
        <w:jc w:val="both"/>
        <w:rPr/>
      </w:pPr>
      <w:r>
        <w:rPr>
          <w:sz w:val="24"/>
          <w:szCs w:val="24"/>
        </w:rPr>
        <w:t>Прошли курсы повышения квалификации в течение последних 5 лет ___   чел.______%.</w:t>
      </w:r>
    </w:p>
    <w:p>
      <w:pPr>
        <w:pStyle w:val="Normal"/>
        <w:jc w:val="both"/>
        <w:rPr/>
      </w:pPr>
      <w:r>
        <w:rPr>
          <w:sz w:val="24"/>
          <w:szCs w:val="24"/>
        </w:rPr>
        <w:t>Обучились информационно- коммуникационным  технологиям________чел., _______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  <w:t>3.5.</w:t>
      </w:r>
      <w:r>
        <w:rPr>
          <w:color w:val="000000"/>
          <w:sz w:val="24"/>
          <w:szCs w:val="24"/>
        </w:rPr>
        <w:t xml:space="preserve"> Материальная  база</w:t>
      </w:r>
      <w:r>
        <w:rPr>
          <w:color w:val="000000"/>
          <w:sz w:val="24"/>
          <w:szCs w:val="24"/>
          <w:lang w:val="tt-RU"/>
        </w:rPr>
        <w:t xml:space="preserve"> учреждения, состояние, использование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tt-RU"/>
        </w:rPr>
        <w:t xml:space="preserve">3.5.1. </w:t>
      </w:r>
      <w:r>
        <w:rPr>
          <w:color w:val="000000"/>
          <w:sz w:val="24"/>
          <w:szCs w:val="24"/>
        </w:rPr>
        <w:t>Количество учебных кабинетов________, в т.ч.  компьютерных классов_______.  Наличие, актового зала на_____посадочных мест, спортивного зала, оснащенного на_______%, столовой, медицинского кабинета, библиотеки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  <w:lang w:val="tt-RU"/>
        </w:rPr>
        <w:t>5</w:t>
      </w:r>
      <w:r>
        <w:rPr>
          <w:color w:val="000000"/>
          <w:sz w:val="24"/>
          <w:szCs w:val="24"/>
        </w:rPr>
        <w:t xml:space="preserve">.2. Наличие кабинетов, отмеченных на  смотрах различного уровня, проводившихся в течение  последних 5 лет  </w:t>
      </w:r>
      <w:r>
        <w:rPr>
          <w:color w:val="000000"/>
        </w:rPr>
        <w:t>(</w:t>
      </w:r>
      <w:r>
        <w:rPr>
          <w:i/>
          <w:color w:val="000000"/>
          <w:sz w:val="24"/>
          <w:szCs w:val="24"/>
        </w:rPr>
        <w:t>указать кабинеты,  дату и уровень  проведения смотра, результаты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3. Наличие пришкольного участка, площадь, оценка на смотрах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4. Др. формы подсобного хозяйства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IV</w:t>
      </w:r>
      <w:r>
        <w:rPr>
          <w:b/>
          <w:color w:val="000000"/>
          <w:sz w:val="24"/>
          <w:szCs w:val="24"/>
        </w:rPr>
        <w:t>. Административно  -  хозяйственная деятельность руководителя учрежде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Вклад аттестуемого руководителя в развитие  материальной базы учреждения (за межаттестационный период  за 3-5 лет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Организация внебюджетной деятельности  в учреждении (за 3 года, предшествующих аттестации)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2410"/>
        <w:gridCol w:w="2801"/>
      </w:tblGrid>
      <w:tr>
        <w:trPr>
          <w:trHeight w:val="2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ы внебюджетной деятельности / Наличие нормативно – правовых документов, установленных локальных актов по осуществлению указанных форм внебюджетной деятельности и оказанию платных услу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привлечения внебюджетных средств ( в руб.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ы освоения внебюджетных средств</w:t>
            </w:r>
          </w:p>
        </w:tc>
      </w:tr>
      <w:tr>
        <w:trPr>
          <w:trHeight w:val="3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3. Деятельность по обеспечению соответствия медико-социальных условий целям и содержанию образовательного процесса (</w:t>
      </w:r>
      <w:r>
        <w:rPr>
          <w:i/>
          <w:color w:val="000000"/>
          <w:sz w:val="24"/>
          <w:szCs w:val="24"/>
        </w:rPr>
        <w:t>соответствие  нормам СанПиНов, требованиям охраны труда и техники безопасности, противопожарной безопасности).</w:t>
      </w:r>
      <w:r>
        <w:rPr>
          <w:sz w:val="24"/>
          <w:szCs w:val="24"/>
        </w:rPr>
        <w:t xml:space="preserve"> Контроль за соблюдением правил охраны труда и техники безопасности, состоянием  медицинского обслуживания учащихся,</w:t>
      </w:r>
      <w:r>
        <w:rPr>
          <w:color w:val="000000"/>
          <w:sz w:val="24"/>
          <w:szCs w:val="24"/>
        </w:rPr>
        <w:t xml:space="preserve"> организацией горячего питания в образовательном  учреждении,</w:t>
      </w:r>
      <w:r>
        <w:rPr>
          <w:sz w:val="24"/>
          <w:szCs w:val="24"/>
        </w:rPr>
        <w:t xml:space="preserve"> Планирование и реализация мер по социальной защите учащихся и педагогов, охране здоровья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Управление процессом развития  образовательного учреждения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ab/>
        <w:t>5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пределение  стратегии, цели и задач развития учреждения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Наличие и качество программы развития учреждения 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2. Обеспечение соответствия нормативной и </w:t>
      </w:r>
      <w:r>
        <w:rPr>
          <w:color w:val="000000"/>
          <w:sz w:val="24"/>
          <w:szCs w:val="24"/>
        </w:rPr>
        <w:t xml:space="preserve">програ ммно-методической документации образовательного учреждения  установленным требованиям. </w:t>
      </w:r>
      <w:r>
        <w:rPr>
          <w:i/>
          <w:color w:val="000000"/>
          <w:sz w:val="24"/>
          <w:szCs w:val="24"/>
        </w:rPr>
        <w:t xml:space="preserve"> Качество, практическое  применение </w:t>
      </w:r>
      <w:r>
        <w:rPr>
          <w:i/>
          <w:sz w:val="24"/>
          <w:szCs w:val="24"/>
        </w:rPr>
        <w:t>локальных актов, регулирующих процессы и процедуры функционирования  учреждения  в соответствии с законодательством  (Устав, договоры, правила, Положения, должностные инструкции и др.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ab/>
        <w:t>5.3.  Владение методиками планирования  и прогнозирования  деятельности образовательного учреждения.</w:t>
      </w:r>
      <w:r>
        <w:rPr/>
        <w:t xml:space="preserve"> </w:t>
      </w:r>
      <w:r>
        <w:rPr>
          <w:sz w:val="24"/>
          <w:szCs w:val="24"/>
        </w:rPr>
        <w:t>Виды планирования, своевременность выполнения планов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>5.4. Качество аналитической деятельности по управлению процессом развития образовательного учреждения. И</w:t>
      </w:r>
      <w:r>
        <w:rPr>
          <w:i/>
          <w:sz w:val="24"/>
          <w:szCs w:val="24"/>
        </w:rPr>
        <w:t>нформации. справки, др.аналитические материал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6. Использование современных информационных технологий, в т.ч. цифровых ресурсов в управленческой деятельности</w:t>
      </w:r>
      <w:r>
        <w:rPr>
          <w:i/>
          <w:sz w:val="24"/>
          <w:szCs w:val="24"/>
        </w:rPr>
        <w:t>.  Пользование готовыми программными продуктами в управленческой и образовательной деятельности, наличие сайта ОУ,  обеспечение высокого уровня информационной компетентности педагогического коллектива, участие  в федеральных и региональных ИКТ-проектах,  организация ведения школьной документации на электронных носителях</w:t>
      </w:r>
      <w:r>
        <w:rPr>
          <w:sz w:val="24"/>
          <w:szCs w:val="24"/>
        </w:rPr>
        <w:t xml:space="preserve">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5.7. Исполнение образовательным учреждением требований государственных образовательных стандартов в части образовательного минимума содержания основных образовательных программ и максимального объема учебной нагрузк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5.8. Реализация ведущих федеральных и региональных программ в сфере  обучения и воспитания _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(указать, каких)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. ч. программы «Образование и здоровье», программы «Одаренные дети»; реализация профильного обучения </w:t>
      </w:r>
      <w:r>
        <w:rPr>
          <w:i/>
          <w:color w:val="000000"/>
          <w:sz w:val="24"/>
          <w:szCs w:val="24"/>
        </w:rPr>
        <w:t>(указать классы, занимающиеся по системе профильного обучения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5.9. Обеспечение объективности оценки качества образования учреждения, выполнения учебных планов и программ. Наличие системы педагогического мониторинга во внутришкольном контроле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5.10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Вклад аттестуемого работника в развитие и ресурсное обеспечение инновационной деятельности (нормативное обеспечение, создание условий, организация взаимодействия с профильными вузами,  научными и другими учреждениями)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5.10.1. Обеспечение повышения качества образования в учреждении, роста квалификации  педагогических работников  за счет развития методической работы, инновационной деятельност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 xml:space="preserve"> 5.10.2. Функционирование  на базе  образовательного  учреждения (нужное подчеркнуть, указав тему эксперимента и/ или направление передового опыта, подтверждающие документы):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экспериментальной  площадки, </w:t>
      </w:r>
    </w:p>
    <w:p>
      <w:pPr>
        <w:pStyle w:val="Normal"/>
        <w:shd w:fill="FFFFFF" w:val="clear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авторских курсов,</w:t>
      </w:r>
    </w:p>
    <w:p>
      <w:pPr>
        <w:pStyle w:val="Normal"/>
        <w:shd w:fill="FFFFFF" w:val="clear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остоянно действующего семинара по направлениям передового управленческого  (педагогического) опыт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5.11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рганизация взаимодействия и сотрудничества с предприятиями и организациями - партнерами, учреждениями профессионального образования, другими образовательными и научными учреждени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12. Создание условий для работы органов педагогического и общественного самоуправления в учреждении, системность, эффективность их деятельности (нормативное обеспечение, системность и эффективность их деятельност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13.</w:t>
      </w:r>
      <w:r>
        <w:rPr/>
        <w:t xml:space="preserve"> </w:t>
      </w:r>
      <w:r>
        <w:rPr>
          <w:sz w:val="24"/>
          <w:szCs w:val="24"/>
        </w:rPr>
        <w:t>Наличие эффективных форм взаимодействия с коллективом родителей обучающихся, нормативное обеспечение их деятельности (Попечительский совет и др.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14. Реализация мер по повышению мотивации работников к качественному труду, т.ч. на основе их материального стимулирования, нормативное обеспечение (</w:t>
      </w:r>
      <w:r>
        <w:rPr>
          <w:i/>
          <w:sz w:val="24"/>
          <w:szCs w:val="24"/>
        </w:rPr>
        <w:t>наличие Положения о премировании работников, локальных актов по установлению стимулирующих надбавок работникам учреждения и др. 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15. Уровень коммуникативной культуры, конфликтологическая компетентность (умение разрешать и предупреждать конфликты в педагогическом коллективе, создание благоприятного микроклимата  в образовательном процессе,  способствующего закреплению  педагогических кадров, в т.ч. молодых специалистов,  в образовательном учреждении)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VI</w:t>
      </w:r>
      <w:r>
        <w:rPr>
          <w:b/>
          <w:color w:val="000000"/>
          <w:sz w:val="24"/>
          <w:szCs w:val="24"/>
        </w:rPr>
        <w:t xml:space="preserve">. Характеристика конечных результатов педагогического коллектива 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(за последние 3 -5 лет)</w:t>
      </w:r>
    </w:p>
    <w:p>
      <w:pPr>
        <w:pStyle w:val="TextBody"/>
        <w:rPr>
          <w:i/>
          <w:i/>
          <w:sz w:val="24"/>
          <w:szCs w:val="24"/>
          <w:lang w:val="tt-RU"/>
        </w:rPr>
      </w:pPr>
      <w:r>
        <w:rPr>
          <w:sz w:val="24"/>
          <w:szCs w:val="24"/>
        </w:rPr>
        <w:t>6.</w:t>
      </w:r>
      <w:r>
        <w:rPr>
          <w:sz w:val="24"/>
          <w:szCs w:val="24"/>
          <w:lang w:val="tt-RU"/>
        </w:rPr>
        <w:t>1</w:t>
      </w:r>
      <w:r>
        <w:rPr>
          <w:sz w:val="24"/>
          <w:szCs w:val="24"/>
        </w:rPr>
        <w:t>. Эффективность деятельности по охране жизни и здоровья обучающихся (</w:t>
      </w:r>
      <w:r>
        <w:rPr>
          <w:sz w:val="24"/>
          <w:szCs w:val="24"/>
          <w:lang w:val="tt-RU"/>
        </w:rPr>
        <w:t xml:space="preserve">воспитанников) </w:t>
      </w:r>
      <w:r>
        <w:rPr>
          <w:i/>
          <w:sz w:val="24"/>
          <w:szCs w:val="24"/>
        </w:rPr>
        <w:t xml:space="preserve">Наличие /отсутствие </w:t>
      </w:r>
      <w:r>
        <w:rPr>
          <w:i/>
          <w:sz w:val="24"/>
          <w:szCs w:val="24"/>
          <w:lang w:val="tt-RU"/>
        </w:rPr>
        <w:t xml:space="preserve">травмирования, </w:t>
      </w:r>
      <w:r>
        <w:rPr>
          <w:i/>
          <w:sz w:val="24"/>
          <w:szCs w:val="24"/>
        </w:rPr>
        <w:t>несчастных случаев с обучающимися (воспитанниками)  во время учебно-воспитательного процесса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Показатели качества знаний и успеваемости учащихся по результатам итоговой аттестации (годовых оценок)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230"/>
        <w:gridCol w:w="1580"/>
        <w:gridCol w:w="1248"/>
        <w:gridCol w:w="1530"/>
        <w:gridCol w:w="1109"/>
        <w:gridCol w:w="1530"/>
      </w:tblGrid>
      <w:tr>
        <w:trPr/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0__ -200__уч.г.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0___-200__уч.г.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0__-200__уч.г.</w:t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Каче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Успеваемост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Качество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успеваемост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качеств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успеваемость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в 4 классах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в 9 классах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в 11 классах (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Средние показатели по учреждени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6.3. Учебные результаты по итогам аккредитации образовательного учреждения, других форм независимой экспертной оценки  качества образования в учреждении (заполняется на основе соответствующих документов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3402"/>
      </w:tblGrid>
      <w:tr>
        <w:trPr>
          <w:trHeight w:val="27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/ классы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чебные результаты по итогам срезов знаний обучающихся по итогам независимой экспертной оценки (аккредитации) образовательного учреждения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Качество знаний учащих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Успеваемост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6.4. Результаты участия в ЕГЭ, ЕРЭ (заполняется  по каждому  предмету отдельно на основе протоколов  сдачи ЕГЭ, ЕРЭ) (за период с 2006 по 2008 гг).*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2126"/>
        <w:gridCol w:w="701"/>
        <w:gridCol w:w="701"/>
        <w:gridCol w:w="858"/>
        <w:gridCol w:w="859"/>
        <w:gridCol w:w="709"/>
        <w:gridCol w:w="709"/>
        <w:gridCol w:w="708"/>
        <w:gridCol w:w="850"/>
      </w:tblGrid>
      <w:tr>
        <w:trPr>
          <w:trHeight w:val="600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/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Численность выпускников -участников ЕГЭ, ЕРЭ по предмету (% от общего  числа выпускников)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 них набрали баллы по итогам ЕГЭ, ЕРЭ, соответствующие  оценке:</w:t>
            </w:r>
          </w:p>
        </w:tc>
      </w:tr>
      <w:tr>
        <w:trPr>
          <w:trHeight w:val="234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5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4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«3»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«2» </w:t>
            </w:r>
          </w:p>
        </w:tc>
      </w:tr>
      <w:tr>
        <w:trPr>
          <w:trHeight w:val="252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_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_г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_г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ы  ЕГЭ, ЕРЭ по учебному предмету (предметам)  ( за период с 2009 г.)*</w:t>
      </w:r>
    </w:p>
    <w:tbl>
      <w:tblPr>
        <w:tblW w:w="103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20"/>
        <w:gridCol w:w="1865"/>
        <w:gridCol w:w="1843"/>
        <w:gridCol w:w="1843"/>
        <w:gridCol w:w="1440"/>
      </w:tblGrid>
      <w:tr>
        <w:trPr>
          <w:trHeight w:val="4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/год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исло участников ЕГЭ, ЕРЭ (% от общего числа выпускников) </w:t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з них набрали количество баллов по итогам ЕГЭ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нее количество баллов, набранных участниками ЕГЭ по предмету  </w:t>
            </w:r>
          </w:p>
        </w:tc>
      </w:tr>
      <w:tr>
        <w:trPr>
          <w:trHeight w:val="25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иже  минимального (порогового) количества баллов в данной  образовательн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уровне минимального (порогового) количества баллов в данной  образовательн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ше минимального (порогового) количества баллов в данной  образовательной област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5. Численность выпускников, подтвердивших  годовые оценки по русскому языку и литературе, математике по результатам ЕГЭ *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9"/>
        <w:gridCol w:w="1019"/>
        <w:gridCol w:w="1020"/>
        <w:gridCol w:w="1019"/>
        <w:gridCol w:w="1020"/>
        <w:gridCol w:w="1019"/>
        <w:gridCol w:w="1020"/>
      </w:tblGrid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мет/год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Численность выпускников -участников ЕГЭ, по предмету (% от общего числа выпускников)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твердили годовые оценки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е подтвердили годовых оценок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лучили оценки по итогам ЕГЭ выше годовых оценок </w:t>
            </w:r>
            <w:r>
              <w:rPr>
                <w:i/>
                <w:color w:val="000000"/>
                <w:sz w:val="24"/>
                <w:szCs w:val="24"/>
              </w:rPr>
              <w:t>(заполняется за период до 2009 г)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%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%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%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6. Наличие  выпускников образовательного учреждения,  набравших по итогам ЕГЭ, ЕРЭ 100 баллов </w:t>
      </w:r>
      <w:r>
        <w:rPr>
          <w:i/>
          <w:color w:val="000000"/>
          <w:sz w:val="24"/>
          <w:szCs w:val="24"/>
        </w:rPr>
        <w:t>(указать ФИО выпускника(ов), год проведения ЕГЭ, ЕРЭ; подтверждающие документы)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7. Обеспечение выполнения  требований государственных образовательных стандартов в учреждении. </w:t>
      </w:r>
      <w:r>
        <w:rPr>
          <w:i/>
          <w:color w:val="000000"/>
          <w:sz w:val="24"/>
          <w:szCs w:val="24"/>
        </w:rPr>
        <w:t>Численность обучающихся, не выполнивших требований государственных образовательных стандартов</w:t>
      </w:r>
      <w:r>
        <w:rPr>
          <w:color w:val="000000"/>
          <w:sz w:val="24"/>
          <w:szCs w:val="24"/>
        </w:rPr>
        <w:t xml:space="preserve"> (в динамике за последние  3-5 лет).</w:t>
      </w:r>
    </w:p>
    <w:p>
      <w:pPr>
        <w:pStyle w:val="Normal"/>
        <w:shd w:fill="FFFFFF" w:val="clear"/>
        <w:ind w:firstLine="720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7. Наличие победителей и призеров предметных олимпиад, конкурсов муниципального, республиканского, федерального уровня по направлениям  учебной работы за последние 3-5 лет ( </w:t>
      </w:r>
      <w:r>
        <w:rPr>
          <w:i/>
          <w:color w:val="000000"/>
          <w:sz w:val="24"/>
          <w:szCs w:val="24"/>
        </w:rPr>
        <w:t>указать наименование, уровень и год проведения  мероприятия, ФИО участника, результаты)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ab/>
        <w:t xml:space="preserve">6.8.  Исследовательская, проектная деятельность обучающихся , участие в конференциях, проектах  по курируемым образовательным областям </w:t>
      </w:r>
      <w:r>
        <w:rPr>
          <w:i/>
          <w:sz w:val="24"/>
          <w:szCs w:val="24"/>
        </w:rPr>
        <w:t>(указать  тему, уровень, время проведения, результаты за 3-5 лет)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6.9. Наличие победителей и призеров олимпиад, смотров, конкурсов, соревнований муниципального, республиканского, федерального уровня по направлениям воспитательной работы за последние 3-5 лет </w:t>
      </w:r>
      <w:r>
        <w:rPr>
          <w:i/>
          <w:color w:val="000000"/>
          <w:sz w:val="24"/>
          <w:szCs w:val="24"/>
        </w:rPr>
        <w:t>(указать наименование, уровень и год проведения  мероприятия, ФИО участника, результаты с учетом личного и командного первенства)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6.9. Эффективность мероприятий по предупреждению девиантного поведения обучающихся. Динамика численности  учащихся, состоящих на учете  в милиции,   количества совершенных ими правонарушений (за 3-5 лет)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10. Другие результаты учебно - воспитательной деятельности в образовательном учрежден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i/>
          <w:i/>
          <w:color w:val="000000"/>
        </w:rPr>
      </w:pPr>
      <w:r>
        <w:rPr>
          <w:sz w:val="24"/>
          <w:szCs w:val="24"/>
        </w:rPr>
        <w:t>7. Рейтинг  аттестуемого руководителя  образовательного учреждения  (</w:t>
      </w:r>
      <w:r>
        <w:rPr>
          <w:i/>
          <w:sz w:val="24"/>
          <w:szCs w:val="24"/>
        </w:rPr>
        <w:t>заполняется  при наличии подтверждающего документа  за подписью  руководителя соответствующего органа управления образования)____________________________________________________________</w:t>
      </w:r>
    </w:p>
    <w:p>
      <w:pPr>
        <w:pStyle w:val="Normal"/>
        <w:shd w:fill="FFFFFF" w:val="clear"/>
        <w:ind w:firstLine="72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С итогами и процедурой экспертизы ознакомлен(а), согласен(на)</w:t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2002 г.</w:t>
        <w:tab/>
        <w:tab/>
        <w:tab/>
        <w:tab/>
        <w:tab/>
        <w:t>____________________________</w:t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  <w:t>(подпись аттестуемого)</w:t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2"/>
        <w:rPr/>
      </w:pPr>
      <w:r>
        <w:rPr>
          <w:b/>
          <w:sz w:val="24"/>
          <w:szCs w:val="24"/>
        </w:rPr>
        <w:t xml:space="preserve">Предварительные выводы экспертов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Председатель экспертной группы       __________________                            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/>
        <w:t>(Ф.И.О., должность )                                            (подпись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Члены экспертной групп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спертное заключение заслушано на заседании  Главной аттестационной комиссии Министерства образования и науки республики Татарстан ___________________200___г.</w:t>
      </w:r>
    </w:p>
    <w:p>
      <w:pPr>
        <w:pStyle w:val="Normal"/>
        <w:jc w:val="both"/>
        <w:rPr/>
      </w:pPr>
      <w:r>
        <w:rPr>
          <w:sz w:val="24"/>
          <w:szCs w:val="24"/>
        </w:rPr>
        <w:t>Секретарь Главной аттестационной комиссии                                         ______________    (</w:t>
      </w:r>
      <w:r>
        <w:rPr>
          <w:i/>
        </w:rPr>
        <w:t>подпись)</w:t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9:34:00Z</dcterms:created>
  <dc:creator>tagir</dc:creator>
  <dc:description/>
  <cp:keywords/>
  <dc:language>en-US</dc:language>
  <cp:lastModifiedBy>пользователь</cp:lastModifiedBy>
  <cp:lastPrinted>2009-09-16T16:37:00Z</cp:lastPrinted>
  <dcterms:modified xsi:type="dcterms:W3CDTF">2009-10-12T14:20:00Z</dcterms:modified>
  <cp:revision>23</cp:revision>
  <dc:subject/>
  <dc:title>Заключение </dc:title>
</cp:coreProperties>
</file>